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4932695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96917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17020194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02619102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6760742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31027663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4869368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2039497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1648347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7161910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54729275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06304980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41999375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065539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